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4 947 498,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5-12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